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977900" cy="918210"/>
            <wp:effectExtent l="0" t="0" r="0" b="0"/>
            <wp:wrapTight wrapText="bothSides">
              <wp:wrapPolygon edited="0">
                <wp:start x="243" y="128"/>
                <wp:lineTo x="492" y="12772"/>
                <wp:lineTo x="-2" y="16986"/>
                <wp:lineTo x="243" y="21462"/>
                <wp:lineTo x="7029" y="21462"/>
                <wp:lineTo x="21600" y="21462"/>
                <wp:lineTo x="21600" y="261"/>
                <wp:lineTo x="21101" y="128"/>
                <wp:lineTo x="8388" y="128"/>
                <wp:lineTo x="243" y="1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Lord of the Flies</w:t>
      </w:r>
      <w:r>
        <w:rPr>
          <w:b/>
        </w:rPr>
        <w:t xml:space="preserve"> by William Go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</w:t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 Mod 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hapter Fiv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480"/>
        <w:rPr/>
      </w:pPr>
      <w:r>
        <w:rPr>
          <w:b/>
        </w:rPr>
        <w:tab/>
      </w:r>
      <w:r>
        <w:rPr/>
        <w:t>Ralph knows this meeting must be (1) ________________________, not (2) ________________.  He also realizes he needs to think, but he can’t (3) _________________________________; Piggy has brains.  Ralph talks to them about water, sanitation, shelter, and most of all, the fire.  The he discusses the (4) ____________________________.  When Jack has the conch, he talks about the (5) _____________.  He says there is no animal on the island.  Piggy says there is no beast and there is no fear either, unless they get frightened (6) ________________________.  A littlun says he saw something big and horrid in the forest.  (7) ____________________________admits that he was out in the dark going to a place he knows in the jungle.  The second littlun to speak, (8) ____________________, says the beast comes</w:t>
      </w:r>
    </w:p>
    <w:p>
      <w:pPr>
        <w:pStyle w:val="Normal"/>
        <w:spacing w:lineRule="auto" w:line="480"/>
        <w:rPr/>
      </w:pPr>
      <w:r>
        <w:rPr/>
        <w:t xml:space="preserve">(9) _____________________________________.  Simon says maybe there is a beast, but </w:t>
      </w:r>
    </w:p>
    <w:p>
      <w:pPr>
        <w:pStyle w:val="Normal"/>
        <w:spacing w:lineRule="auto" w:line="480"/>
        <w:rPr/>
      </w:pPr>
      <w:r>
        <w:rPr/>
        <w:t xml:space="preserve">(10) ____________________________________________.  He isn’t able to express his meaning that the real beast is the basic evil in people.  Some suggest the beast is a ghost.  When many indicate a belief in ghosts, Ralph sees the understandable world of law and order slipping away.  </w:t>
      </w:r>
    </w:p>
    <w:p>
      <w:pPr>
        <w:pStyle w:val="Normal"/>
        <w:spacing w:lineRule="auto" w:line="480"/>
        <w:rPr/>
      </w:pPr>
      <w:r>
        <w:rPr/>
        <w:tab/>
        <w:t>When Jack speaks without the conch and challenges Ralph’s right to tell them what to do, Ralph says rules (11) _____________________________________________.  The meeting breaks up in disorder.  Ralph says maybe he should stop (12) _____________________________________________.</w:t>
      </w:r>
    </w:p>
    <w:p>
      <w:pPr>
        <w:pStyle w:val="Normal"/>
        <w:spacing w:lineRule="auto" w:line="480"/>
        <w:rPr/>
      </w:pPr>
      <w:r>
        <w:rPr/>
        <w:t xml:space="preserve">Piggy points out that Jack (13) ______________________ and Ralph, too.  If Ralph steps aside, Jack will hurt Piggy.  The chapter ends with Percival wailing in complete, lost terror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69215</wp:posOffset>
            </wp:positionV>
            <wp:extent cx="1752600" cy="1244600"/>
            <wp:effectExtent l="0" t="0" r="0" b="0"/>
            <wp:wrapTight wrapText="bothSides">
              <wp:wrapPolygon edited="0">
                <wp:start x="8616" y="0"/>
                <wp:lineTo x="7554" y="0"/>
                <wp:lineTo x="5075" y="1817"/>
                <wp:lineTo x="5075" y="2478"/>
                <wp:lineTo x="3776" y="5122"/>
                <wp:lineTo x="3305" y="7766"/>
                <wp:lineTo x="3423" y="10410"/>
                <wp:lineTo x="-117" y="11071"/>
                <wp:lineTo x="-117" y="11236"/>
                <wp:lineTo x="354" y="13054"/>
                <wp:lineTo x="236" y="14706"/>
                <wp:lineTo x="2242" y="15698"/>
                <wp:lineTo x="1180" y="15863"/>
                <wp:lineTo x="708" y="16028"/>
                <wp:lineTo x="1180" y="18343"/>
                <wp:lineTo x="1180" y="21316"/>
                <wp:lineTo x="1652" y="21316"/>
                <wp:lineTo x="21127" y="20491"/>
                <wp:lineTo x="21600" y="19003"/>
                <wp:lineTo x="20301" y="18343"/>
                <wp:lineTo x="20773" y="18343"/>
                <wp:lineTo x="21600" y="16690"/>
                <wp:lineTo x="21600" y="13880"/>
                <wp:lineTo x="19593" y="13054"/>
                <wp:lineTo x="21600" y="13054"/>
                <wp:lineTo x="21600" y="10906"/>
                <wp:lineTo x="15698" y="10410"/>
                <wp:lineTo x="15815" y="7601"/>
                <wp:lineTo x="15461" y="5618"/>
                <wp:lineTo x="14163" y="2643"/>
                <wp:lineTo x="14045" y="1982"/>
                <wp:lineTo x="11449" y="0"/>
                <wp:lineTo x="10505" y="0"/>
                <wp:lineTo x="86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04:00Z</dcterms:created>
  <dc:creator>Barb Kingsley</dc:creator>
  <dc:description/>
  <dc:language>en-US</dc:language>
  <cp:lastModifiedBy>Barb Kingsley</cp:lastModifiedBy>
  <cp:lastPrinted>2005-07-13T20:07:00Z</cp:lastPrinted>
  <dcterms:modified xsi:type="dcterms:W3CDTF">2005-07-14T00:08:00Z</dcterms:modified>
  <cp:revision>3</cp:revision>
  <dc:subject/>
  <dc:title>Lord of the Flies by William Golding</dc:title>
</cp:coreProperties>
</file>